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29</w:t>
        <w:tab/>
        <w:tab/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highlight w:val="lightGray"/>
        </w:rPr>
        <w:t>Find a Quadratic Equation Given the Solution Set</w:t>
        <w:tab/>
        <w:tab/>
        <w:t xml:space="preserve">           </w:t>
        <w:tab/>
        <w:t xml:space="preserve">         </w:t>
      </w:r>
      <w:r>
        <w:rPr>
          <w:rFonts w:cs="Calibri" w:ascii="Calibri" w:hAnsi="Calibri"/>
          <w:highlight w:val="lightGray"/>
        </w:rPr>
        <w:t>Period:_____ Date:________________</w:t>
      </w:r>
      <w:r>
        <w:rPr>
          <w:rFonts w:cs="Calibri" w:ascii="Calibri" w:hAnsi="Calibri"/>
        </w:rPr>
        <w:t xml:space="preserve"> </w:t>
        <w:br/>
      </w:r>
      <w:r>
        <w:rPr>
          <w:rFonts w:cs="Calibri" w:ascii="Calibri" w:hAnsi="Calibri"/>
          <w:b/>
        </w:rPr>
        <w:t xml:space="preserve">Failure to show work and write in complete sentences on all problems will result in a LaSalle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t xml:space="preserve">Name the quadratic equation given the solution set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{–8, 5}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{–3, 3}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{–5, –9}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{1, 4}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{2, 10}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2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{–3, 2}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Which of the following is the quadratic equation with solutions   x = 12 and x = –1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11x + 12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+ 13x – 12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13x + 12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11x – 12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13x – 12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What quadratic equation has a solution set of x = 8 and x = –9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. Which of the following quadratic equations have a solution set of     x = {6, 7}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x – 42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x + 42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13x – 42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+ 13x + 42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13x + 42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HALLENG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. Which of the following does NOT have a solution of x = 9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10x + 9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6x – 27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81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+ 9x + 18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7x – 1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HALLENG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. x = –4 is the ONLY solution to which of the following quadratic equations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16 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8x + 12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8x + 16 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+ 8x + 16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nnot be determined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CHALLENG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 What quadratic equation has a solution of x = 5?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3. Use the quadratic formula to find the zeros of the function </w:t>
            </w:r>
            <w:r>
              <w:rPr>
                <w:lang w:val="en-US" w:eastAsia="en-US"/>
              </w:rPr>
              <w:drawing>
                <wp:inline distT="0" distB="0" distL="0" distR="0">
                  <wp:extent cx="1304290" cy="2660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5" r="64406" b="737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4. Use the quadratic formula to find the roots of the function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0" cy="285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5" r="66224" b="719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Find the roots of the equation by factoring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4290" cy="2851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9" r="64406" b="69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 xml:space="preserve">16. Find the </w:t>
            </w:r>
            <w:r>
              <w:rPr>
                <w:rFonts w:cs="Calibri" w:ascii="Calibri" w:hAnsi="Calibri"/>
                <w:b/>
                <w:i/>
              </w:rPr>
              <w:t>sum</w:t>
            </w:r>
            <w:r>
              <w:rPr>
                <w:rFonts w:cs="Calibri" w:ascii="Calibri" w:hAnsi="Calibri"/>
              </w:rPr>
              <w:t xml:space="preserve"> of the solutions of the equation by factoring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9545" cy="2755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9" r="60761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 Solve the equation by taking square roots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6670" cy="2946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54" r="64662" b="549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 Solve the equation by taking square roots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29640" cy="19558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83" r="-39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 Find the value of x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3920" cy="14763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0" r="41283" b="19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92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 Find the value of x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3920" cy="153289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9" r="41283" b="19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92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7z0">
    <w:name w:val="WW8Num7z0"/>
    <w:qFormat/>
    <w:rPr>
      <w:rFonts w:ascii="Palatino Linotype" w:hAnsi="Palatino Linotype" w:cs="Palatino Linotype"/>
      <w:b/>
      <w:i w:val="false"/>
      <w:sz w:val="28"/>
    </w:rPr>
  </w:style>
  <w:style w:type="character" w:styleId="WW8Num7z1">
    <w:name w:val="WW8Num7z1"/>
    <w:qFormat/>
    <w:rPr>
      <w:b w:val="false"/>
      <w:i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0z1">
    <w:name w:val="WW8Num10z1"/>
    <w:qFormat/>
    <w:rPr>
      <w:b/>
      <w:i w:val="false"/>
      <w:sz w:val="28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">
    <w:name w:val="Light Grid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07:00Z</dcterms:created>
  <dc:creator>Emily Mason</dc:creator>
  <dc:description/>
  <cp:keywords/>
  <dc:language>en-US</dc:language>
  <cp:lastModifiedBy>Leah Ziegler</cp:lastModifiedBy>
  <cp:lastPrinted>2011-10-26T17:39:00Z</cp:lastPrinted>
  <dcterms:modified xsi:type="dcterms:W3CDTF">2011-10-26T22:39:00Z</dcterms:modified>
  <cp:revision>6</cp:revision>
  <dc:subject/>
  <dc:title/>
</cp:coreProperties>
</file>